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3685620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18112456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